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SIONARI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ME E COGNOME ADDETTO: </w:t>
      </w:r>
      <w:r>
        <w:rPr>
          <w:rFonts w:cs="Tahoma" w:ascii="Tahoma" w:hAnsi="Tahoma"/>
          <w:b/>
          <w:color w:val="FF0000"/>
          <w:sz w:val="20"/>
          <w:szCs w:val="20"/>
        </w:rPr>
        <w:t>MARIO ROSS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QUALIFICA: </w:t>
      </w:r>
      <w:r>
        <w:rPr>
          <w:rFonts w:cs="Tahoma" w:ascii="Tahoma" w:hAnsi="Tahoma"/>
          <w:b/>
          <w:sz w:val="20"/>
          <w:szCs w:val="20"/>
        </w:rPr>
        <w:t>TITOLARE DELLA FARMACI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SI DI FORMAZIONE E DI  AGGIORNAMENTO SEGUI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e di buona prepar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eparazioni galenich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Etichettatu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tegratori alimenta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OCOLLO DI IGIENE PERSONALE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i quanto riportato nella procedura “Gestione del personale” alla sezione “Igiene personale e pulizia”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ATTIVITA’ SVOLTA IN LABORATORI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46050</wp:posOffset>
                </wp:positionV>
                <wp:extent cx="6124575" cy="8572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857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11.5pt;width:482.2pt;height:67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ifica l’idoneità del personale al momento dell’assunzione e ne favorisce l’aggiornamento periodic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ina un farmacista responsabile del laboratori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ifica inizialmente e periodicamente la validità delle procedure utilizzate nella realizzazione delle preparazioni galenich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egue il controllo di qualità su preparazioni allestite da altri come previsto da NBP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ITI RELATIVI ALLA MANUTENZIONE DELLE MACCHIN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0480</wp:posOffset>
                </wp:positionV>
                <wp:extent cx="6264275" cy="50419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50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2.4pt;width:493.2pt;height:39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alora se ne presenti la necessità, il suddetto eseguirà interventi di manutenzione periodica o straordinaria dell’apparecchio che lo richiede e compilerà gli allegati relativ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In caso di assenza sostituito da: ANTONIO BIANCHI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DATA</w:t>
        <w:tab/>
        <w:t>xxx</w:t>
        <w:tab/>
        <w:tab/>
        <w:tab/>
        <w:tab/>
        <w:tab/>
        <w:tab/>
        <w:tab/>
        <w:tab/>
        <w:tab/>
        <w:t>FIRMA xxxxxxx</w:t>
      </w:r>
    </w:p>
    <w:p>
      <w:pPr>
        <w:pStyle w:val="Normal"/>
        <w:rPr>
          <w:rFonts w:ascii="Tahoma" w:hAnsi="Tahoma" w:cs="Tahoma"/>
          <w:iCs/>
          <w:sz w:val="20"/>
          <w:szCs w:val="20"/>
          <w:highlight w:val="magenta"/>
        </w:rPr>
      </w:pPr>
      <w:r>
        <w:rPr>
          <w:rFonts w:cs="Tahoma" w:ascii="Tahoma" w:hAnsi="Tahoma"/>
          <w:iCs/>
          <w:sz w:val="20"/>
          <w:szCs w:val="20"/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SIONARI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ME E COGNOME ADDETTO: </w:t>
      </w:r>
      <w:r>
        <w:rPr>
          <w:rFonts w:cs="Tahoma" w:ascii="Tahoma" w:hAnsi="Tahoma"/>
          <w:b/>
          <w:color w:val="FF0000"/>
          <w:sz w:val="20"/>
          <w:szCs w:val="20"/>
        </w:rPr>
        <w:t>ANTONIO BIANCH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QUALIFICA: </w:t>
      </w:r>
      <w:r>
        <w:rPr>
          <w:rFonts w:cs="Tahoma" w:ascii="Tahoma" w:hAnsi="Tahoma"/>
          <w:b/>
          <w:sz w:val="20"/>
          <w:szCs w:val="20"/>
        </w:rPr>
        <w:t>FARMACISTA RESPONSABILE DI LABORATORI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SI DI FORMAZIONE E DI  AGGIORNAMENTO SEGUI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e di buona prepar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eparazioni galenich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Etichettatu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tegratori alimenta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OCOLLO DI IGIENE PERSONALE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i quanto riportato nella procedura “Gestione del personale” alla sezione “Igiene personale e pulizia”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ATTIVITA’ SVOLTA IN LABORATORI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98425</wp:posOffset>
                </wp:positionV>
                <wp:extent cx="6124575" cy="120015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200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55pt;margin-top:7.75pt;width:482.2pt;height:94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vede all’organizzazione del laboratorio ed alla gestione del personale secondo quanto previsto dalle Norme di Buona Preparazion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egue preparazioni galeniche magistrali, officinali e di altri prodotti allestibili nel laboratorio della farmac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pervisiona l’esecuzione delle preparazioni galeniche realizzata dagli altri farmacisti collaboratori nonché da eventuali tirocinanti e tesist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egue il controllo di qualità su preparazioni allestite da altri come previsto da NBP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ITI RELATIVI ALLA MANUTENZIONE DELLE MACCHIN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67310</wp:posOffset>
                </wp:positionV>
                <wp:extent cx="6264275" cy="50419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50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5.3pt;width:493.2pt;height:39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alora se ne presenti la necessità, il suddetto eseguirà interventi di manutenzione periodica o straordinaria dell’apparecchio che lo richiede e compilerà gli allegati relativ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In caso di assenza sostituito da: ANNA VERDI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  <w:tab/>
        <w:t>xxx</w:t>
        <w:tab/>
        <w:tab/>
        <w:tab/>
        <w:tab/>
        <w:tab/>
        <w:tab/>
        <w:tab/>
        <w:tab/>
        <w:tab/>
        <w:t>FIRMA    xxxxxxx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SIONARI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ME E COGNOME ADDETTO: </w:t>
      </w:r>
      <w:r>
        <w:rPr>
          <w:rFonts w:cs="Tahoma" w:ascii="Tahoma" w:hAnsi="Tahoma"/>
          <w:b/>
          <w:color w:val="FF0000"/>
          <w:sz w:val="20"/>
          <w:szCs w:val="20"/>
        </w:rPr>
        <w:t>ANNA VERD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QUALIFICA: </w:t>
      </w:r>
      <w:r>
        <w:rPr>
          <w:rFonts w:cs="Tahoma" w:ascii="Tahoma" w:hAnsi="Tahoma"/>
          <w:b/>
          <w:sz w:val="20"/>
          <w:szCs w:val="20"/>
        </w:rPr>
        <w:t>FARMACISTA ABILITATA ALLE PREPARAZIONI MAGISTRALI ED OFFICINAL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SI DI FORMAZIONE E DI  AGGIORNAMENTO SEGUI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e di buona prepar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eparazioni galenich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Etichettatu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tegratori alimentar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OCOLLO DI IGIENE PERSONALE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i quanto riportato nella procedura “Gestione del personale” alla sezione “Igiene personale e pulizia”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ATTIVITA’ SVOLTA IN LABORATORI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88900</wp:posOffset>
                </wp:positionV>
                <wp:extent cx="6124575" cy="155257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552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pt;margin-top:7pt;width:482.2pt;height:122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prende ed applica le norme da adottare in laboratorio e delle modalità di esecuzione delle preparazioni galeniche nel rispetto delle procedure stabilite dalle NBP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egue preparazioni galeniche magistrali, officinali e di altri prodotti allestibili nel laboratorio della farmacia, in qualità di diretto responsabile, prendendo conoscenza delle seguenti informazioni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proprietà chimico-fisiche di ogni singolo componente presente nella preparazione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eventuali incompatibilità tra i componenti che verranno miscelati nella preparazione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attività terapeutica di ogni singolo principio attivo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attività terapeutica e posologia del preparato final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egue il controllo di qualità su preparazioni allestite da altri come previsto da NBP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ITI RELATIVI ALLA MANUTENZIONE DELLE MACCHIN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56515</wp:posOffset>
                </wp:positionV>
                <wp:extent cx="6264275" cy="50419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50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pt;margin-top:4.45pt;width:493.2pt;height:39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alora se ne presenti la necessità, il suddetto eseguirà interventi di manutenzione periodica o straordinaria dell’apparecchio che lo richiede e compilerà gli allegati relativ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In caso di assenza sostituito da: uno degli altri farmacisti collaboratori abilitati alle preparazioni galeniche (MARIO BIANCHI, ANTONIO ROSSI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  <w:tab/>
        <w:t>XXX</w:t>
        <w:tab/>
        <w:tab/>
        <w:tab/>
        <w:tab/>
        <w:tab/>
        <w:tab/>
        <w:tab/>
        <w:tab/>
        <w:tab/>
        <w:t>FIRMA   XXXXXX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SIONARI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ME E COGNOME ADDETTO: </w:t>
      </w:r>
      <w:r>
        <w:rPr>
          <w:rFonts w:cs="Tahoma" w:ascii="Tahoma" w:hAnsi="Tahoma"/>
          <w:b/>
          <w:color w:val="FF0000"/>
          <w:sz w:val="20"/>
          <w:szCs w:val="20"/>
        </w:rPr>
        <w:t>MARIA BRUN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QUALIFICA: </w:t>
      </w:r>
      <w:r>
        <w:rPr>
          <w:rFonts w:cs="Tahoma" w:ascii="Tahoma" w:hAnsi="Tahoma"/>
          <w:b/>
          <w:sz w:val="20"/>
          <w:szCs w:val="20"/>
        </w:rPr>
        <w:t>TIROCINANTE DELL’UNIVERSITA’ DEGLI STUDI DI TORINO, FACOLTA’ DI FARMACIA (laurea in FARMACIA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SI DI FORMAZIONE E DI  AGGIORNAMENTO SEGUI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OCOLLO DI IGIENE PERSONALE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i quanto riportato nella procedura “Gestione del personale” alla sezione “Igiene personale e pulizia”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ATTIVITA’ SVOLTA IN LABORATORI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</wp:posOffset>
                </wp:positionH>
                <wp:positionV relativeFrom="paragraph">
                  <wp:posOffset>87630</wp:posOffset>
                </wp:positionV>
                <wp:extent cx="6124575" cy="1552575"/>
                <wp:effectExtent l="15240" t="1524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552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3pt;margin-top:6.9pt;width:482.2pt;height:122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prende ed applica le norme da adottare in laboratorio e delle modalità di esecuzione delle preparazioni galeniche nel rispetto delle procedure stabilite dalle NB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esegue operazioni semplici e ripetitive inerenti l’allestimento di preparazioni galeniche magistrali, officinali e di altri prodotti allestibili nel laboratorio della farmacia, sotto la diretta responsabilità di un farmacista abilitato alle preparazioni galeniche, prendendo conoscenza delle seguenti informazioni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proprietà chimico-fisiche di ogni singolo componente presente nella preparazione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eventuali incompatibilità tra i componenti che verranno miscelati nella preparazione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attività terapeutica di ogni singolo principio attivo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attività terapeutica e posologia del preparato finale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ITI RELATIVI ALLA MANUTENZIONE DELLE MACCHIN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56515</wp:posOffset>
                </wp:positionV>
                <wp:extent cx="6264275" cy="50419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50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4.45pt;width:493.2pt;height:39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uddetto eseguirà solo interventi di pulizia periodica degli apparecchi ma non di manutenzione né ordinaria nè straordinar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  <w:tab/>
        <w:t>XXX</w:t>
        <w:tab/>
        <w:tab/>
        <w:tab/>
        <w:tab/>
        <w:tab/>
        <w:tab/>
        <w:tab/>
        <w:tab/>
        <w:tab/>
        <w:t>FIRMA    XXXX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SIONARI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ME E COGNOME ADDETTO: </w:t>
      </w:r>
      <w:r>
        <w:rPr>
          <w:rFonts w:cs="Tahoma" w:ascii="Tahoma" w:hAnsi="Tahoma"/>
          <w:b/>
          <w:color w:val="FF0000"/>
          <w:sz w:val="20"/>
          <w:szCs w:val="20"/>
        </w:rPr>
        <w:t>ELISA BIANC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QUALIFICA: </w:t>
      </w:r>
      <w:r>
        <w:rPr>
          <w:rFonts w:cs="Tahoma" w:ascii="Tahoma" w:hAnsi="Tahoma"/>
          <w:b/>
          <w:sz w:val="20"/>
          <w:szCs w:val="20"/>
        </w:rPr>
        <w:t>TESISTA DELL’UNIVERSITA’ DEGLI STUDI DI TORINO, FACOLTA’ DI FARMACIA (laurea in Farmacia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SI DI FORMAZIONE E DI  AGGIORNAMENTO SEGUI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TOCOLLO DI IGIENE PERSONALE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i quanto riportato nella procedura “Gestione del personale” alla sezione “Igiene personale e pulizia”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ATTIVITA’ SVOLTA IN LABORATORI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40005</wp:posOffset>
                </wp:positionV>
                <wp:extent cx="6124575" cy="1552575"/>
                <wp:effectExtent l="15240" t="1524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552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3.15pt;width:482.2pt;height:122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prende ed applica le norme da adottare in laboratorio e delle modalità di esecuzione delle preparazioni galeniche nel rispetto delle procedure stabilite dalle NBP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egue operazioni semplici e ripetitive inerenti l’allestimento di preparazioni galeniche magistrali, officinali e di altri prodotti allestibili nel laboratorio della farmacia, sotto la diretta responsabilità di un farmacista abilitato alle preparazioni galeniche, prendendo conoscenza delle seguenti informazioni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- proprietà chimico-fisiche di ogni singolo componente presente nella preparazione;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- eventuali incompatibilità tra i componenti che verranno miscelati nella preparazione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tività terapeutica di ogni singolo principio attivo;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tività terapeutica e posologia del preparato finale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ITI RELATIVI ALLA MANUTENZIONE DELLE MACCHIN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  <w:lang w:val="en-US" w:eastAsia="en-US"/>
        </w:rPr>
      </w:pPr>
      <w:r>
        <w:rPr>
          <w:rFonts w:cs="Tahoma" w:ascii="Tahoma" w:hAnsi="Tahoma"/>
          <w:sz w:val="20"/>
          <w:szCs w:val="20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46990</wp:posOffset>
                </wp:positionV>
                <wp:extent cx="6264275" cy="504190"/>
                <wp:effectExtent l="15240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50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7pt;width:493.2pt;height:39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uddetto eseguirà solo interventi di pulizia periodica degli apparecchi ma non di manutenzione né ordinaria nè straordinar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  <w:highlight w:val="magenta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highlight w:val="magenta"/>
        </w:rPr>
      </w:pPr>
      <w:r>
        <w:rPr>
          <w:rFonts w:cs="Tahoma" w:ascii="Tahoma" w:hAnsi="Tahoma"/>
          <w:sz w:val="20"/>
          <w:szCs w:val="20"/>
        </w:rPr>
        <w:t>DATA</w:t>
        <w:tab/>
        <w:t>XXX</w:t>
        <w:tab/>
        <w:tab/>
        <w:tab/>
        <w:tab/>
        <w:tab/>
        <w:tab/>
        <w:tab/>
        <w:tab/>
        <w:tab/>
        <w:t>FIRMA   XXXXXX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highlight w:val="magenta"/>
        </w:rPr>
      </w:pPr>
      <w:r>
        <w:rPr>
          <w:rFonts w:cs="Tahoma" w:ascii="Tahoma" w:hAnsi="Tahoma"/>
          <w:iCs/>
          <w:sz w:val="20"/>
          <w:szCs w:val="20"/>
          <w:highlight w:val="magenta"/>
        </w:rPr>
      </w:r>
    </w:p>
    <w:p>
      <w:pPr>
        <w:pStyle w:val="Normal"/>
        <w:rPr>
          <w:rFonts w:ascii="Tahoma" w:hAnsi="Tahoma" w:cs="Tahoma"/>
          <w:iCs/>
          <w:sz w:val="20"/>
          <w:szCs w:val="20"/>
          <w:highlight w:val="magenta"/>
        </w:rPr>
      </w:pPr>
      <w:r>
        <w:rPr>
          <w:rFonts w:cs="Tahoma" w:ascii="Tahoma" w:hAnsi="Tahoma"/>
          <w:iCs/>
          <w:sz w:val="20"/>
          <w:szCs w:val="20"/>
          <w:highlight w:val="magent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32:00Z</dcterms:created>
  <dc:creator>Antonio Germano</dc:creator>
  <dc:description/>
  <cp:keywords/>
  <dc:language>en-US</dc:language>
  <cp:lastModifiedBy>...</cp:lastModifiedBy>
  <cp:lastPrinted>2008-12-02T14:54:00Z</cp:lastPrinted>
  <dcterms:modified xsi:type="dcterms:W3CDTF">2009-01-09T11:10:00Z</dcterms:modified>
  <cp:revision>7</cp:revision>
  <dc:subject/>
  <dc:title/>
</cp:coreProperties>
</file>